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63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Základní škola Strakonice, Krále Jiřího z Poděbrad 882 – žádost o schválení přijetí nepeněžního d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2.10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 xml:space="preserve">s přijetím daru od firmy MEGABOOKS CZ, spol. s r.o., Třebohostická 2283/2, Praha 10. Jedná se o projektor BENQ, který základní škola získala za věrnostní body za odběr učebnic  a pracovních sešitů na angličtin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9:00Z</dcterms:created>
  <dc:creator>Broulimova</dc:creator>
  <dc:description/>
  <dc:language>en-US</dc:language>
  <cp:lastModifiedBy>Havrdova</cp:lastModifiedBy>
  <cp:lastPrinted>2014-10-13T10:32:00Z</cp:lastPrinted>
  <dcterms:modified xsi:type="dcterms:W3CDTF">2014-10-15T15:37:00Z</dcterms:modified>
  <cp:revision>3</cp:revision>
  <dc:subject/>
  <dc:title>163/3</dc:title>
</cp:coreProperties>
</file>